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ápi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e zasedání obecního zastupitelstva obce Holubice        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3683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9pt" to="451.55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u w:val="single"/>
        </w:rPr>
        <w:t>Datum:</w:t>
      </w:r>
      <w:r>
        <w:rPr>
          <w:rFonts w:cs="Tahoma" w:ascii="Tahoma" w:hAnsi="Tahoma"/>
          <w:sz w:val="24"/>
          <w:szCs w:val="24"/>
        </w:rPr>
        <w:t xml:space="preserve">     27.9.200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Přítomni:</w:t>
      </w:r>
      <w:r>
        <w:rPr>
          <w:rFonts w:cs="Tahoma" w:ascii="Tahoma" w:hAnsi="Tahoma"/>
          <w:sz w:val="24"/>
          <w:szCs w:val="24"/>
        </w:rPr>
        <w:t xml:space="preserve">   E. Ježková, Mgr. Mejzr, Ing. Miller, M. Šedivá, J. Doubek, O. Šrámek,</w:t>
      </w:r>
    </w:p>
    <w:p>
      <w:pPr>
        <w:pStyle w:val="Normal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P. Pokorný, J. Dalíková, A. Šulc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Hosté:</w:t>
      </w:r>
      <w:r>
        <w:rPr>
          <w:rFonts w:cs="Tahoma" w:ascii="Tahoma" w:hAnsi="Tahoma"/>
          <w:sz w:val="24"/>
          <w:szCs w:val="24"/>
        </w:rPr>
        <w:t xml:space="preserve">      J. Frenzl, B. Mára, T. Miller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Program:</w:t>
      </w:r>
      <w:r>
        <w:rPr>
          <w:rFonts w:cs="Tahoma" w:ascii="Tahoma" w:hAnsi="Tahoma"/>
          <w:sz w:val="24"/>
          <w:szCs w:val="24"/>
        </w:rPr>
        <w:tab/>
        <w:t>1)</w:t>
        <w:tab/>
      </w:r>
      <w:r>
        <w:rPr>
          <w:rFonts w:cs="Tahoma" w:ascii="Tahoma" w:hAnsi="Tahoma"/>
          <w:iCs/>
          <w:sz w:val="24"/>
          <w:szCs w:val="24"/>
        </w:rPr>
        <w:t>Zahájení a schválení programu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)</w:t>
        <w:tab/>
      </w:r>
      <w:r>
        <w:rPr>
          <w:rFonts w:cs="Tahoma" w:ascii="Tahoma" w:hAnsi="Tahoma"/>
          <w:iCs/>
          <w:sz w:val="24"/>
          <w:szCs w:val="24"/>
        </w:rPr>
        <w:t>Tvorba jednacího řád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3) Přestupková komis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4)</w:t>
        <w:tab/>
        <w:t>Stavební komis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5)</w:t>
        <w:tab/>
        <w:t>Finanční audit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6)</w:t>
        <w:tab/>
        <w:t>Změna úředních hodin O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ítání občánk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stupné p. Pokorného – bývalého staros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Jednání s místními spolk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10) Budova Jednot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11) Plynofikac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12) Kanalizac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13) Různé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14) Ověřovatelé podpisů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15) Usnesení a závě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1) Paní starostka zahájila jednání a byl schválen program jedn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Jednací řád bude projednán na příštím zastupitelstvu neboť musí mít svá pevná pravidla a vytvoří ho p.Ing. Miller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Zastupitelstvo odhlasovalo, že do 14 dnů najde řešení, kdo bude řešit přestupkovou komisi. Obec nechce přestupkovou komis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 Příští zastupitelstvo – představení pí.Ing. O. Šaškové a sestavení stavební komis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) 17. října proběhne finanční audit od r. 2003 do 30.9.2005. Proveden bude p.Ing.Žáčkem za částku 12.000,- Kč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6) Byla odsouhlasena změna úředních hodin: úterý      8.00 – 17.00 hodin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</w:t>
      </w:r>
      <w:r>
        <w:rPr>
          <w:rFonts w:cs="Tahoma" w:ascii="Tahoma" w:hAnsi="Tahoma"/>
          <w:sz w:val="24"/>
          <w:szCs w:val="24"/>
        </w:rPr>
        <w:t>čtvrtek   8.00 – 15.00 hodin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) Dne 29. října proběhne na OÚ od 14.00 hodin „Vítání občánků“, na kterém se bude spolupodílet ZŠ a MŠ vystoupením jejich dětí. Je pozváno 10 dět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) Bylo projednáno odstupné bývalého pana starosty p. Pokorného ve výši 3 měsíčních platů a proběhne v příštím měsíc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9) Na příští jednání pí. Starostka sezve zástupce místních organizací a projedná s nimi program budoucí spolupráce. Předložíme vstřícné návrh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0) Na budovu bývalé Jednoty byla získána dotace 190.000,- Kč – jedná se o projekt přestavby na OÚ a 6 bytů. Je nutno uspořádat výběr na dodavatele a provést nutné úpravy do konce roku. Obec zainvestuje 240.000,- Kč. Ohláška je vyřízena a v lednu se podá žádost na dotaci na soc. byty (možnost získat až 500.000,- Kč na byt). Zahajujeme výběr dodavatele na úrovni nynějšího projektu a každý zastupitel má 14 dnů na vyjádření a připomínky. P.Ing. Miller vstoupí do jednání s pí.Vágnerovou ohledně pozemku pod prodejnou a pí. Starostka Ježková pojede na osobní jednání do Černošic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11) Plynofikace – jelikož smlouvy nezahrnují další rozvojové plochy, vstoupí se znovu do jednání se Středočeskou plynárenskou a pokusíme se využít případnou spolupráci s investor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2) Kanalizace – budeme postupovat následovně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píšeme dopis na Ministerstvo zemědělství ohledně přezkoumání žádosti o dota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dloužíme, popř. obnovíme stavební říz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hájíme výběr dodavatel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3) Různé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připomínky p.Máry ke sporu s p.Kubelko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říštím pracovním jednání 4. října – projednání stavební uzávěry a 2.změny ÚP a na 11. října sezvat stavebníky těchto pozemků Pod Kozincem od 17.00 hodi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ecní zastupitelstvo podává odvolání proti vydání územního rozhodnutí pro umístění komunikace, veř.osvětlení a chrániček bud. STL plynového vedení s veř.částmi přípojek 1.část lokality Pod Kozincem – odsouhlaseno tajným hlasováním – 7 hlasů pro a 2 hlasy se zdržely. Další odvolání proti vydání územního rozhodnutí pro umístění dešťové kanalizace a vodovodu v lokalitě Pod Kozincem část 1. – odhlasováno tajným hlasováním v poměru 8 hlasů pro 1 se zdržel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známení o zahájení řízení, které se týká plynofikace se nechává běžet pro stávající zástavbu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becní zastupitelstvo jednomyslně schválilo podání námitky proti oznámení o umístění staveb bytových domů, rodinných domů, obč. vybavenosti a zeleně v lokalitě Holubí háj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4) Ověřovatelé zápisu: p.Doubek a p.Pokorný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5) Zápis z jednání byl schválen jako usnesení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sala: </w:t>
      </w:r>
      <w:r>
        <w:rPr>
          <w:rFonts w:cs="Tahoma" w:ascii="Tahoma" w:hAnsi="Tahoma"/>
          <w:iCs/>
          <w:sz w:val="22"/>
          <w:szCs w:val="22"/>
        </w:rPr>
        <w:t>J.Dalí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věřili: </w:t>
      </w:r>
      <w:r>
        <w:rPr>
          <w:rFonts w:cs="Tahoma" w:ascii="Tahoma" w:hAnsi="Tahoma"/>
          <w:iCs/>
          <w:sz w:val="22"/>
          <w:szCs w:val="22"/>
        </w:rPr>
        <w:t>J.Doubek, P.Pokorn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is: </w:t>
      </w:r>
      <w:r>
        <w:rPr>
          <w:rFonts w:cs="Tahoma" w:ascii="Tahoma" w:hAnsi="Tahoma"/>
          <w:iCs/>
          <w:sz w:val="22"/>
          <w:szCs w:val="22"/>
        </w:rPr>
        <w:t>D.Tomanová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9:10:00Z</dcterms:created>
  <dc:creator>TAC Most</dc:creator>
  <dc:description/>
  <dc:language>en-US</dc:language>
  <cp:lastModifiedBy>Lucinka</cp:lastModifiedBy>
  <dcterms:modified xsi:type="dcterms:W3CDTF">2005-10-04T19:43:00Z</dcterms:modified>
  <cp:revision>3</cp:revision>
  <dc:subject/>
  <dc:title>Zápis</dc:title>
</cp:coreProperties>
</file>